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</w:rPr>
        <w:t xml:space="preserve"> 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370901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  <w:u w:val="single"/>
        </w:rPr>
        <w:t>26.10.2016 г</w:t>
      </w:r>
      <w:r>
        <w:rPr>
          <w:szCs w:val="28"/>
        </w:rPr>
        <w:t xml:space="preserve">. № </w:t>
      </w:r>
      <w:r>
        <w:rPr>
          <w:szCs w:val="28"/>
          <w:u w:val="single"/>
        </w:rPr>
        <w:t>5-232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№ 5-215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ind w:left="567" w:hanging="27"/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58 804 896,52» заменить цифрами «263 802 388,5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3 935 920,00» заменить цифрами «65 815 920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64 788 426,00» заменить цифрами «269 785 918,00».   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6 год»: 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>у                                                                                                                            рублей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7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 935 92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44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 815 92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111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85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473 900,00</w:t>
            </w:r>
          </w:p>
        </w:tc>
      </w:tr>
      <w:tr>
        <w:trPr>
          <w:trHeight w:val="169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14 800,00</w:t>
            </w:r>
          </w:p>
        </w:tc>
      </w:tr>
      <w:tr>
        <w:trPr>
          <w:trHeight w:val="224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700,00</w:t>
            </w:r>
          </w:p>
        </w:tc>
      </w:tr>
      <w:tr>
        <w:trPr>
          <w:trHeight w:val="1683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90 900,00</w:t>
            </w:r>
          </w:p>
        </w:tc>
      </w:tr>
      <w:tr>
        <w:trPr>
          <w:trHeight w:val="1682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5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86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73 900,00</w:t>
            </w:r>
          </w:p>
        </w:tc>
      </w:tr>
      <w:tr>
        <w:trPr>
          <w:trHeight w:val="1696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14 800,00</w:t>
            </w:r>
          </w:p>
        </w:tc>
      </w:tr>
      <w:tr>
        <w:trPr>
          <w:trHeight w:val="2259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700,00</w:t>
            </w:r>
          </w:p>
        </w:tc>
      </w:tr>
      <w:tr>
        <w:trPr>
          <w:trHeight w:val="170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98 900,00</w:t>
            </w:r>
          </w:p>
        </w:tc>
      </w:tr>
      <w:tr>
        <w:trPr>
          <w:trHeight w:val="169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 869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 199 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47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84 800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 000,00</w:t>
            </w:r>
          </w:p>
        </w:tc>
      </w:tr>
      <w:tr>
        <w:trPr>
          <w:trHeight w:val="931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5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5 158,00</w:t>
            </w:r>
          </w:p>
        </w:tc>
      </w:tr>
      <w:tr>
        <w:trPr>
          <w:trHeight w:val="37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 358,00</w:t>
            </w:r>
          </w:p>
        </w:tc>
      </w:tr>
      <w:tr>
        <w:trPr>
          <w:trHeight w:val="924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 000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03"/>
        <w:gridCol w:w="2126"/>
      </w:tblGrid>
      <w:tr>
        <w:trPr>
          <w:trHeight w:val="81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9 642,00</w:t>
            </w:r>
          </w:p>
        </w:tc>
      </w:tr>
      <w:tr>
        <w:trPr>
          <w:trHeight w:val="39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527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  <w:tr>
        <w:trPr>
          <w:trHeight w:val="625" w:hRule="atLeast"/>
        </w:trPr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642,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60 970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178 462,52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Cs/>
                <w:sz w:val="24"/>
                <w:szCs w:val="24"/>
              </w:rPr>
              <w:t>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5 084 545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202 037,52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 575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Дотации бюджетам субъектов Российской Федерации и муниципальных образований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 67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</w:t>
            </w:r>
            <w:r>
              <w:rPr>
                <w:b/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7 895 000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245"/>
        <w:gridCol w:w="1985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1003 00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 996 896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1003 05 0000 151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-ности бюджето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 996 896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8 475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 475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2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сидии бюджетам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39 892,00      </w:t>
            </w:r>
          </w:p>
        </w:tc>
      </w:tr>
      <w:tr>
        <w:trPr>
          <w:trHeight w:val="651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2 022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 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 89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8 806,43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 389,43</w:t>
            </w:r>
          </w:p>
        </w:tc>
      </w:tr>
      <w:tr>
        <w:trPr>
          <w:trHeight w:val="35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077 389,43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73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реализацию мероприятий  по поэтапному внедрению Всероссийского  физкультурно-спортивного комплекса «Готов к труду и обороне» (ГТО)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41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року 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57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766 405,84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 424 348,8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1758"/>
        <w:gridCol w:w="284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</w:t>
            </w:r>
            <w:r>
              <w:rPr>
                <w:b/>
                <w:bCs/>
                <w:sz w:val="24"/>
                <w:szCs w:val="24"/>
              </w:rPr>
              <w:t>126 672 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126 672,434,00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  местным  бюджетам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330 377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 бюджетам   муниципальных  районов  на выполнение  передаваемых  полномочий  субъектов  Российской  Федераци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 330 37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707 0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 на обеспечение сбалансированности бюджетов посел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364 943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5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</w:t>
            </w:r>
            <w:r>
              <w:rPr>
                <w:b/>
                <w:bCs/>
                <w:sz w:val="24"/>
                <w:szCs w:val="24"/>
              </w:rPr>
              <w:t>12 756 367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92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 005 82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1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454 441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 703 894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 989 159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 238 61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после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внешнему муниципальному финансовому контролю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 5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2 0404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 200,00</w:t>
            </w:r>
          </w:p>
        </w:tc>
      </w:tr>
      <w:tr>
        <w:trPr>
          <w:trHeight w:val="626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0404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  бюджетам муниципальных районов,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 2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8 804 896,52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5188"/>
        <w:gridCol w:w="2041"/>
      </w:tblGrid>
      <w:tr>
        <w:trPr>
          <w:trHeight w:val="343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3 802 388,52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6 «Ведомственная структура  расходов бюджета муниципального района на 2016 год»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10362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3"/>
        <w:gridCol w:w="720"/>
        <w:gridCol w:w="508"/>
        <w:gridCol w:w="593"/>
        <w:gridCol w:w="18"/>
        <w:gridCol w:w="1699"/>
        <w:gridCol w:w="708"/>
        <w:gridCol w:w="1823"/>
      </w:tblGrid>
      <w:tr>
        <w:trPr>
          <w:trHeight w:val="4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573 28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 652 834,8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964 576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44 126,24</w:t>
            </w:r>
          </w:p>
        </w:tc>
      </w:tr>
      <w:tr>
        <w:trPr>
          <w:trHeight w:val="271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312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11 10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17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31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40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7 8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828 094,2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21 120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985 147,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485 147 99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1 16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Модернизация объектов коммунальной инфраструктуры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41 801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8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 597 526,92 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сное развитие систем коммунальной инфраструктуры Мглинского района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77 900,92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52 80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 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 7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51 802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6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705 606,4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10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603 02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1098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601 60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9 89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1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8 47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мероприятий по поэтапному внедрению Всероссийского физкультурно-спортивного комплекса "Готов к труду и обороне" (ГТ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1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 8 91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12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 41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732 44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4 134 78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 004 665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3 407 011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 259 164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 661 510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088 463,2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2 106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01 0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6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06 0 11 10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95 80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 053 45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71 771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9 424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679 325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36 978,00</w:t>
            </w:r>
          </w:p>
        </w:tc>
      </w:tr>
      <w:tr>
        <w:trPr>
          <w:trHeight w:val="243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05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112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12 51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4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954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611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3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4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64 943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12 1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7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</w:t>
      </w:r>
      <w:r>
        <w:rPr>
          <w:spacing w:val="-6"/>
          <w:szCs w:val="28"/>
        </w:rPr>
        <w:t>рублей</w:t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Normal"/>
        <w:ind w:firstLine="720"/>
        <w:jc w:val="both"/>
        <w:rPr>
          <w:spacing w:val="-6"/>
          <w:szCs w:val="28"/>
        </w:rPr>
      </w:pPr>
      <w:r>
        <w:rPr>
          <w:spacing w:val="-6"/>
          <w:szCs w:val="28"/>
        </w:rPr>
      </w:r>
    </w:p>
    <w:tbl>
      <w:tblPr>
        <w:tblW w:w="10406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2"/>
        <w:gridCol w:w="603"/>
        <w:gridCol w:w="950"/>
        <w:gridCol w:w="603"/>
        <w:gridCol w:w="648"/>
        <w:gridCol w:w="857"/>
        <w:gridCol w:w="576"/>
        <w:gridCol w:w="2477"/>
      </w:tblGrid>
      <w:tr>
        <w:trPr/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М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на 2016 год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-распорядительного 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351 99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исполнительного-распорядительного органа Мглинского  района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431 549,6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исполнения полномочий администрации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159 05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38 40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01 8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 органов  местного самоуправле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181 17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85 46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58 376,7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89 5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68 85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</w:t>
              <w:br/>
              <w:t>гражданам, кроме публичных нормативных  социальных выплат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 087,28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7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                                     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25 933,6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беспечение исполнения переданных государственных полномочий по организации деятельности административной комиссии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еспечение исполнения переданных государственных полномочий по организации деятельности административной комисс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 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4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1 68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5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75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 7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ипенд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 3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9 1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621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074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одернизация объектов коммунальной инфраструктуры  (2014-2017 годы)"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293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5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9 6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027 987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08 361,1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9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еспечение сохранности, восстановления и развития автомобильных дорог местного значения и условий безопасности движения по ним при эксплуатации дорожной сет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- льных дорог местного значения и условий безопасности движения по ни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97 717,56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 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ализация мероприятий по строительству, капитальному ремонту и реконструкции объектов инженерной инфраструктуры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</w:t>
            </w:r>
            <w:r>
              <w:rPr>
                <w:b/>
                <w:sz w:val="24"/>
                <w:szCs w:val="24"/>
              </w:rPr>
              <w:t>4 535 759,17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5 385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535 759,1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701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 526,92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 900,97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562 900,97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3 408 69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64 811 041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  701 0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, обеспечивающие оказание услуг в сфере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 46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 2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 63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71 8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учреждения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602 41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 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449 860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 371 485,34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192 72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 727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0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28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6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0 720 9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лучение доступного и качественного дошкольного, начального общего, основного общего, среднего общего, дополнительного образования детей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 123 310,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49 675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 096 664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74 659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88 463,2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80 04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069 771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27 424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обеспечения населения района  услугами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688 28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045 938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989 15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ворцы и дома культур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238 612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ключение общедоступных библиотек Российской Федерации к сети  "Интернет"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 200,00</w:t>
            </w:r>
          </w:p>
        </w:tc>
      </w:tr>
      <w:tr>
        <w:trPr>
          <w:trHeight w:val="393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735 612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393 555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 xml:space="preserve">14 028 446,00 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дпрограмма "Межбюджетные отношения с муниципальными образованиями (2014-2017 годы)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оздание условий для эффективного управления муниципальными финансам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028 44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отдел администрации  Мглинского района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686 389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07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707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ер по обеспечению сбалансированности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943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00 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та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дотаций поселениям из муниципального района на обеспечение сбалансированности  бюджет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0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 000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4 788 426,00</w:t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9 785 918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>1.5. в пункте 6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1) в абзаце 1 цифры «195 084 545,42»заменить цифрами «195 084 545,42»;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/>
        <w:t>2) в абзаце 1 цифры «12 454 441,00»  заменить цифрами «12 703 894,00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3) в пункте 6 подпункт «а» цифры «8 989 159» заменить цифрами «9 238 612,00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1 изложить в редакции согласно приложению 1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В приложении 9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у 2 изложить в редакции согласно приложению 2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>1.8.</w:t>
      </w:r>
      <w:r>
        <w:rPr>
          <w:szCs w:val="28"/>
        </w:rPr>
        <w:t xml:space="preserve"> Приложение 10 изложить в редакции согласно </w:t>
      </w:r>
      <w:r>
        <w:rPr>
          <w:color w:val="000000"/>
          <w:szCs w:val="28"/>
        </w:rPr>
        <w:t>приложению  3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3.   </w:t>
      </w:r>
      <w:r>
        <w:rPr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0:19:00Z</dcterms:created>
  <dc:creator>user</dc:creator>
  <dc:description/>
  <cp:keywords/>
  <dc:language>en-US</dc:language>
  <cp:lastModifiedBy>Admin</cp:lastModifiedBy>
  <cp:lastPrinted>2016-10-26T14:21:00Z</cp:lastPrinted>
  <dcterms:modified xsi:type="dcterms:W3CDTF">2016-10-26T10:22:00Z</dcterms:modified>
  <cp:revision>65</cp:revision>
  <dc:subject/>
  <dc:title> </dc:title>
</cp:coreProperties>
</file>